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hyperlink" Target="https://www.mql5.com/en/users/eleanna7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